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  <w:t>ПРОЕКТ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  <w:t>ОБСУЖДЕНИЕ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  <w:t xml:space="preserve">НАЧАТО- 09.06.2017 г 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</w:t>
      </w:r>
      <w:r>
        <w:rPr>
          <w:b/>
          <w:sz w:val="20"/>
        </w:rPr>
        <w:t>ОКОНЧЕНО-29.06.2017 г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070"/>
        <w:gridCol w:w="4058"/>
      </w:tblGrid>
      <w:tr>
        <w:trPr/>
        <w:tc>
          <w:tcPr>
            <w:tcW w:w="390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»  июня   2017  год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Собрания депутатов Войновского</w:t>
      </w:r>
    </w:p>
    <w:p>
      <w:pPr>
        <w:pStyle w:val="ConsPlusTitle"/>
        <w:rPr/>
      </w:pPr>
      <w:r>
        <w:rPr>
          <w:sz w:val="20"/>
          <w:szCs w:val="20"/>
        </w:rPr>
        <w:t xml:space="preserve">сельского поселения от 29 декабря 2016 года  </w:t>
      </w:r>
    </w:p>
    <w:p>
      <w:pPr>
        <w:pStyle w:val="ConsPlusTitle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«О бюджете Войновского сельского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поселения Егорлыкского района  на 2017 год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8 и 2019 годов» 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 декабря 2016 года  № 21 «О бюджете Войновск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части 1 статьи 1: 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.1 в пункте 1 цифры «12568,6» заменить цифрами «12830,4»;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.2 в пункте 2 цифры «11677,4» заменить цифрами «11981,6»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.4 пункт 6 изложить в редакции:  « 6) прогнозируемый   профицит бюджета Войновского сельского поселения  в сумме 848,8 тыс. рублей.».</w:t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b w:val="false"/>
          <w:bCs w:val="false"/>
          <w:lang w:eastAsia="ar-SA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3 «Источники финансирования дефицита бюджета Войновского сельского поселения Егорлыкского района на 2016 год» изложить в редакции согласно приложению 2     к настоящему решению. </w:t>
      </w:r>
    </w:p>
    <w:p>
      <w:pPr>
        <w:pStyle w:val="1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приложению  3                     к настоящему решению.</w:t>
      </w:r>
    </w:p>
    <w:p>
      <w:pPr>
        <w:pStyle w:val="1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5. Приложение 10 «Ведомственная структура расходов  бюджета Войновского сельского поселения   Егорлыкского  района на 2017 год» изложить согласно приложению 4 к настоящему  решению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7 год» изложить в редакции согласно приложению 5 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 xml:space="preserve">Приложение 19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Межбюджетные трансферты, предоставляемые бюджету Войновского сельского поселения Егорлыкского района из бюджета Егорлыкского района по направлениям расходования в 2017 году» изложить в редакции согласно приложению 6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ind w:left="0" w:right="0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</w:rPr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Заместитель председателя</w:t>
      </w:r>
    </w:p>
    <w:p>
      <w:pPr>
        <w:pStyle w:val="Normal"/>
        <w:rPr/>
      </w:pPr>
      <w:r>
        <w:rPr/>
        <w:t xml:space="preserve"> </w:t>
      </w:r>
      <w:r>
        <w:rPr/>
        <w:t xml:space="preserve">Собрания  депутатов-главы </w:t>
      </w:r>
    </w:p>
    <w:p>
      <w:pPr>
        <w:pStyle w:val="Normal"/>
        <w:rPr/>
      </w:pPr>
      <w:r>
        <w:rPr/>
        <w:t xml:space="preserve"> </w:t>
      </w:r>
      <w:r>
        <w:rPr/>
        <w:t>Войновского сельского поселения                                                                                   В.В.Сем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Style17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7-05-15T14:10:00Z</cp:lastPrinted>
  <dcterms:modified xsi:type="dcterms:W3CDTF">2017-06-14T08:09:00Z</dcterms:modified>
  <cp:revision>151</cp:revision>
  <dc:subject/>
  <dc:title>ПРОЕКТ</dc:title>
</cp:coreProperties>
</file>